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Рахунок в межах 10. Вода, ії властивост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Продовжувати формувати уміння рахувати у межах 10. Розвивати інтерес до математики. Розкриття значення води, ознайомлення з її властивостями. Виховувати бережливе ставлення до во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днання. Мультимедійна презентація уроку. Конверти індивідуальні з геометричними фігурами; посуд з холодною та гарячою во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Хід у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.</w:t>
      </w:r>
      <w:r>
        <w:rPr>
          <w:sz w:val="28"/>
          <w:szCs w:val="28"/>
          <w:lang w:val="uk-UA"/>
        </w:rPr>
        <w:t xml:space="preserve"> організація кла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будемо мандрівниками-дослідниками. Діти, ми вирушимо з вами у подорож до… Відгадайте загад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круги вода, а з питвом біда (МОРЕ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ушимо морем не звичайним, а Математичним, побуваємо у різних портах. Подорожуємо трьома корабл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І.</w:t>
      </w:r>
      <w:r>
        <w:rPr>
          <w:sz w:val="28"/>
          <w:szCs w:val="28"/>
          <w:lang w:val="uk-UA"/>
        </w:rPr>
        <w:t xml:space="preserve"> Актуалізація опорних знань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ба в межах 10,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Порахувати скільки чоловік у кожній команді корабля</w:t>
      </w:r>
      <w:r>
        <w:rPr>
          <w:sz w:val="28"/>
          <w:szCs w:val="28"/>
          <w:lang w:val="uk-UA"/>
        </w:rPr>
        <w:t>. ( Хто з ряду першим порахує, той і буде капітаном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якому кораблі буде плисти команда? З’єднайте лінією цифри у порядку зростання.</w:t>
      </w:r>
      <w:r>
        <w:rPr>
          <w:sz w:val="28"/>
          <w:szCs w:val="28"/>
          <w:lang w:val="uk-UA"/>
        </w:rPr>
        <w:t xml:space="preserve"> (З’єднати цифри від 1 до 10 та узнати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160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drawing>
          <wp:inline distT="0" distB="0" distL="0" distR="0">
            <wp:extent cx="1985010" cy="144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91" t="5512" r="6485" b="49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команда                                          2 команда                                3 команд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ия команда швидше порахує приклади той корабель вирушить перши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 команда                                          2 команда                                  3 команд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5 + 1                                                             4-1                                                7+1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- 1                                                              3+3                                                8-1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-3                                                             4+3                                                2+ 3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+2                                                             10- 2                                               3+3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 – 3                                                            7+2                                                 9 – 3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рівняння чисе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238125</wp:posOffset>
                </wp:positionV>
                <wp:extent cx="685800" cy="342900"/>
                <wp:effectExtent l="5080" t="5080" r="5715" b="717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8  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8.7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8  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238125</wp:posOffset>
                </wp:positionV>
                <wp:extent cx="685800" cy="342900"/>
                <wp:effectExtent l="5080" t="5080" r="5715" b="9467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     1   21111111111111 11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8.7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     1   21111111111111 11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>Насунули  хмари. Пішов дощ. Дощ припиниться, якщо правильно поставити знаки «&lt;» «&gt;» «=»</w:t>
      </w:r>
    </w:p>
    <w:p>
      <w:pPr>
        <w:pStyle w:val="Normal"/>
        <w:ind w:left="36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1905</wp:posOffset>
                </wp:positionV>
                <wp:extent cx="685800" cy="342900"/>
                <wp:effectExtent l="5080" t="5080" r="5715" b="717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    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0.1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    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-5715</wp:posOffset>
                </wp:positionV>
                <wp:extent cx="685800" cy="342900"/>
                <wp:effectExtent l="5080" t="5080" r="5715" b="71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    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-0.4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6    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-5715</wp:posOffset>
                </wp:positionV>
                <wp:extent cx="685800" cy="342900"/>
                <wp:effectExtent l="5080" t="5080" r="5715" b="704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  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pt;margin-top:-0.4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  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</w:t>
      </w:r>
      <w:r>
        <w:rPr>
          <w:sz w:val="28"/>
          <w:szCs w:val="28"/>
          <w:lang w:val="uk-UA"/>
        </w:rPr>
        <w:t xml:space="preserve"> Бесіда про в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гадавши загадки ви узнаєте про що ми поговорим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Червоне коромисло через річку повисло            (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е с е л к а.)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sz w:val="28"/>
          <w:szCs w:val="28"/>
        </w:rPr>
        <w:t xml:space="preserve">* З малої хмари ллє великий...                                (д 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щ.)*</w:t>
      </w:r>
    </w:p>
    <w:p>
      <w:pPr>
        <w:pStyle w:val="Normal"/>
        <w:rPr/>
      </w:pPr>
      <w:r>
        <w:rPr>
          <w:sz w:val="28"/>
          <w:szCs w:val="28"/>
        </w:rPr>
        <w:t xml:space="preserve">* Річку взимку вкриває...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(л і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)* </w:t>
      </w:r>
    </w:p>
    <w:p>
      <w:pPr>
        <w:pStyle w:val="Normal"/>
        <w:rPr/>
      </w:pPr>
      <w:r>
        <w:rPr>
          <w:sz w:val="28"/>
          <w:szCs w:val="28"/>
        </w:rPr>
        <w:t xml:space="preserve">* Під час кипіння з чайника йде...                          (п а р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)*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о таке вода? (Відповіді дітей) Слайд 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ода – одна з найпоширеніших і незвичфйних рідин на Землі. </w:t>
      </w:r>
      <w:r>
        <w:rPr>
          <w:b/>
          <w:sz w:val="28"/>
          <w:szCs w:val="28"/>
          <w:u w:val="single"/>
          <w:lang w:val="uk-UA"/>
        </w:rPr>
        <w:t xml:space="preserve">Слайд 6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одою вкрито близько більше половини поверхні земної кулі</w:t>
      </w:r>
      <w:r>
        <w:rPr>
          <w:b/>
          <w:bCs/>
          <w:i/>
          <w:iCs/>
          <w:sz w:val="28"/>
          <w:szCs w:val="28"/>
          <w:lang w:val="uk-UA"/>
        </w:rPr>
        <w:t xml:space="preserve">. </w:t>
      </w:r>
      <w:r>
        <w:rPr>
          <w:b/>
          <w:bCs/>
          <w:i/>
          <w:iCs/>
          <w:sz w:val="28"/>
          <w:szCs w:val="28"/>
          <w:u w:val="single"/>
          <w:lang w:val="uk-UA"/>
        </w:rPr>
        <w:t xml:space="preserve">Слайд 7 </w:t>
      </w:r>
      <w:r>
        <w:rPr>
          <w:sz w:val="28"/>
          <w:szCs w:val="28"/>
          <w:lang w:val="uk-UA"/>
        </w:rPr>
        <w:t xml:space="preserve">Вона заповнює моря, </w:t>
      </w:r>
      <w:r>
        <w:rPr>
          <w:b/>
          <w:sz w:val="28"/>
          <w:szCs w:val="28"/>
          <w:lang w:val="uk-UA"/>
        </w:rPr>
        <w:t>Слайд 8</w:t>
      </w:r>
      <w:r>
        <w:rPr>
          <w:sz w:val="28"/>
          <w:szCs w:val="28"/>
          <w:lang w:val="uk-UA"/>
        </w:rPr>
        <w:t xml:space="preserve"> озера, ріки, падає дощами. 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  <w:sz w:val="28"/>
          <w:szCs w:val="28"/>
          <w:u w:val="single"/>
          <w:lang w:val="uk-UA"/>
        </w:rPr>
        <w:t>Слайд 9,10,11</w:t>
      </w:r>
      <w:r>
        <w:rPr>
          <w:sz w:val="28"/>
          <w:szCs w:val="28"/>
          <w:lang w:val="uk-UA"/>
        </w:rPr>
        <w:t xml:space="preserve"> Багато води в повітря – пара, туман і хмари.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12,13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u w:val="single"/>
          <w:lang w:val="uk-UA"/>
        </w:rPr>
        <w:t>3н</w:t>
      </w:r>
      <w:r>
        <w:rPr>
          <w:b/>
          <w:bCs/>
          <w:i/>
          <w:iCs/>
          <w:sz w:val="28"/>
          <w:szCs w:val="28"/>
          <w:u w:val="single"/>
          <w:lang w:val="uk-UA"/>
        </w:rPr>
        <w:t>ачна її кількість у вигляді льоду і снігу вкриває високі гори і величезні простори Арктики і Антарктиди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да входить до складу всіх живих організмів. 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  <w:sz w:val="28"/>
          <w:szCs w:val="28"/>
          <w:u w:val="single"/>
          <w:lang w:val="uk-UA"/>
        </w:rPr>
        <w:t>Слайд 14</w:t>
      </w:r>
      <w:r>
        <w:rPr>
          <w:sz w:val="28"/>
          <w:szCs w:val="28"/>
          <w:lang w:val="uk-UA"/>
        </w:rPr>
        <w:t xml:space="preserve"> Та сама вода, без якої неможливе існування не лише людини, а й всього живог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 з собою у мандрівку теж взяли воду. А може, не треба брати воду, бо ж навкруги у морі багато води? Чому? (Тому що у морі вода солон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дослідники, тож визначимо властивості води. </w:t>
      </w:r>
      <w:r>
        <w:rPr>
          <w:b/>
          <w:sz w:val="28"/>
          <w:szCs w:val="28"/>
          <w:lang w:val="uk-UA"/>
        </w:rPr>
        <w:t>Слайд 1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Дослід 1. </w:t>
      </w:r>
      <w:r>
        <w:rPr>
          <w:sz w:val="28"/>
          <w:szCs w:val="28"/>
          <w:lang w:val="uk-UA"/>
        </w:rPr>
        <w:t xml:space="preserve">Переливання води з однієї склянки в іншу.  Що ви побачили?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Властивість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Вона ллється, тому що вода рідина, вона текуча. Вода-рідин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 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клянку з водою я опущу ложку. Чи добре її видно? Що ви можете сказати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Властивість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Вода прозора та без кольор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юхайте воду, спробуйте на сма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Властивість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Вода без запаху, смаку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ок.</w:t>
      </w:r>
      <w:r>
        <w:rPr>
          <w:sz w:val="28"/>
          <w:szCs w:val="28"/>
          <w:lang w:val="uk-UA"/>
        </w:rPr>
        <w:t xml:space="preserve"> Про які властивості води ви довідалися?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.</w:t>
      </w:r>
      <w:r>
        <w:rPr>
          <w:sz w:val="28"/>
          <w:szCs w:val="28"/>
          <w:lang w:val="en-US"/>
        </w:rPr>
        <w:t xml:space="preserve"> Фізкультхвили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пливе товста хмаринк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езе вона сніжин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м набридло так сид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ртіло полетіти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ух по кол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ли вони кружля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би танець танцюват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ерець із ними гра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жну віхолу підня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ніжинки покрутилис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 землю опустилис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рисідають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Далі по курсу – порт </w:t>
      </w:r>
      <w:r>
        <w:rPr>
          <w:sz w:val="28"/>
          <w:szCs w:val="28"/>
          <w:lang w:val="uk-UA"/>
        </w:rPr>
        <w:t>Задачн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в’язати усно віршовані задач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ім чайок зліпив Се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одну – мала О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зі, ви б не полічил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діти птиць зліпили?  ( 9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до класу на ур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тіло сім сор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пізніше при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всіх птахів було? (1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лугу пасуться гус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 пасе мала Мару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ь гусей ще біля брод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є вже ввійшло у в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опросимо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чити всіх гусей. (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ь берізок, дві смереч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іють біля річ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я них – одна мал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всіх дерев, скажи-но. ( 8, малина – кущ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ування прикладів  з чарівних хмарино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У кожного на парті хмаринка, на якій намальована різна кількість</w:t>
      </w:r>
    </w:p>
    <w:p>
      <w:pPr>
        <w:pStyle w:val="Normal"/>
        <w:ind w:left="-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плинок. Скласти приклад, обчислити. З чиєї хмаринки потрапили краплинки у відерце до Чебурашки, Буратіно, крокодила Ген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</w:t>
      </w:r>
      <w:r>
        <w:rPr>
          <w:sz w:val="28"/>
          <w:szCs w:val="28"/>
        </w:rPr>
        <w:t xml:space="preserve"> Повторення геометричного матері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лянте за борт. Прямо по курсу айсберг. </w:t>
      </w:r>
      <w:r>
        <w:rPr>
          <w:b/>
          <w:sz w:val="28"/>
          <w:szCs w:val="28"/>
          <w:u w:val="single"/>
          <w:lang w:val="uk-UA"/>
        </w:rPr>
        <w:t>Слайд 1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ення слова – Айсберг –велика брила льоду, що плаває океаном, мор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 чого утворюється лід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яких умов утворюється лід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Лід – це твердий стан води. </w:t>
      </w:r>
      <w:r>
        <w:rPr>
          <w:b/>
          <w:sz w:val="28"/>
          <w:szCs w:val="28"/>
          <w:u w:val="single"/>
          <w:lang w:val="uk-UA"/>
        </w:rPr>
        <w:t>Слайд 1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ще вода може бути у твердому стані? (Снігом, градом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тивості.</w:t>
      </w:r>
      <w:r>
        <w:rPr>
          <w:sz w:val="28"/>
          <w:szCs w:val="28"/>
          <w:lang w:val="uk-UA"/>
        </w:rPr>
        <w:t xml:space="preserve"> Буває у </w:t>
      </w:r>
      <w:r>
        <w:rPr>
          <w:b/>
          <w:sz w:val="28"/>
          <w:szCs w:val="28"/>
          <w:lang w:val="uk-UA"/>
        </w:rPr>
        <w:t>твердому</w:t>
      </w:r>
      <w:r>
        <w:rPr>
          <w:sz w:val="28"/>
          <w:szCs w:val="28"/>
          <w:lang w:val="uk-UA"/>
        </w:rPr>
        <w:t xml:space="preserve"> ста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д айсберга. </w:t>
      </w:r>
      <w:r>
        <w:rPr>
          <w:b/>
          <w:sz w:val="28"/>
          <w:szCs w:val="28"/>
          <w:lang w:val="uk-UA"/>
        </w:rPr>
        <w:t>Слайд 18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151130</wp:posOffset>
                </wp:positionV>
                <wp:extent cx="609600" cy="10287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.9pt" to="35.95pt,9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609600" cy="10287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3.95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36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304800" cy="4572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7pt" to="59.95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132715</wp:posOffset>
                </wp:positionV>
                <wp:extent cx="121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0.45pt" to="83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ї форми цей айсберг? Визначити. Скільки в ньому трикутників? ( 5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покажемо всі трикутники. Слайд 19 - 23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е плавають айсберги, там холодно. Щоб зігрітися ми приготуємо чай, поставимо чайник з водою на вогонь та з чого видно, що вода закипіла ? (Бульбашки, пар, звуки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Коли в чайнику кипить вода, що виходить з його носика?</w:t>
      </w:r>
      <w:r>
        <w:rPr>
          <w:sz w:val="28"/>
          <w:szCs w:val="28"/>
          <w:lang w:val="uk-UA"/>
        </w:rPr>
        <w:t xml:space="preserve"> Звідки береться пар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ода перетворюється на пар під час нагрівання. Вона в парі стає </w:t>
      </w:r>
      <w:r>
        <w:rPr>
          <w:b/>
          <w:sz w:val="28"/>
          <w:szCs w:val="28"/>
          <w:lang w:val="uk-UA"/>
        </w:rPr>
        <w:t>газоподібною</w:t>
      </w:r>
      <w:r>
        <w:rPr>
          <w:sz w:val="28"/>
          <w:szCs w:val="28"/>
          <w:lang w:val="uk-UA"/>
        </w:rPr>
        <w:t xml:space="preserve">. Пар легкий, прозорий Слайд 24. А ще у газоподібному стані вода зустрічається у тумані, хмарах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тже ми з вами вже можемо сказати, що вода у природі зустрічається у трьох станах : рідкому, твердому та газоподібному. Слайд 2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І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орт Підсумков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ь і підходить до кінця наша подорож морем. Останній порт – Підсумков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властивості вод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гадайте загад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дворі горою, а в хаті водою? (Сніг, лід, град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ку воду можна носити в решеті? (Сніг, лід, град)</w:t>
      </w:r>
    </w:p>
    <w:p>
      <w:pPr>
        <w:pStyle w:val="Normal"/>
        <w:rPr/>
      </w:pPr>
      <w:r>
        <w:rPr>
          <w:sz w:val="28"/>
          <w:szCs w:val="28"/>
          <w:lang w:val="uk-UA"/>
        </w:rPr>
        <w:t>3. Творче завд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Ви маєте право відкрити фірму по продажу води. Як ви її назвете? («Чисті води», «Краплинка»?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у кожного на парті лежить конверт із хмаркою, сніжинкою, краплинкою. Наклейте у таблицю у відповідну колонку у якому стані перебуває во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57"/>
        <w:gridCol w:w="3718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ОДА</w: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95365" cy="57086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5520" cy="570960"/>
                                <a:chOff x="0" y="0"/>
                                <a:chExt cx="6095520" cy="570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95520" cy="57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7360" y="0"/>
                                  <a:ext cx="837720" cy="456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7400" y="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4600" y="0"/>
                                  <a:ext cx="685080" cy="456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79.95pt;height:44.95pt" coordorigin="0,0" coordsize="9599,899">
                      <v:rect id="shape_0" stroked="f" o:allowincell="t" style="position:absolute;left:0;top:0;width:9598;height:8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878,0" to="4196,718" stroked="t" o:allowincell="t" style="position:absolute;flip:x;mso-position-horizontal-relative:char">
                        <v:stroke color="black" weight="255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4799,0" to="4799,718" stroked="t" o:allowincell="t" style="position:absolute;mso-position-horizontal-relative:char">
                        <v:stroke color="black" weight="255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5519,0" to="6597,718" stroked="t" o:allowincell="t" style="position:absolute;mso-position-horizontal-relative:char">
                        <v:stroke color="black" weight="25560" endarrow="classic" endarrowwidth="wide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дкий ста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ий стан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оподібний стан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ома з віку рідин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як її вжив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ає хмаркою вон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инкою буває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а, як скл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хка, тверда,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гадал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а – …. </w:t>
      </w:r>
      <w:r>
        <w:rPr>
          <w:b/>
          <w:sz w:val="28"/>
          <w:szCs w:val="28"/>
          <w:lang w:val="uk-UA"/>
        </w:rPr>
        <w:t>(ВОД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ключні слова вчителя: Всі діти добре працювали. Під час подорожі ви змогли показати свої знання з математики, знання про природу. Щиро дякую за увагу й активність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0:22:00Z</dcterms:created>
  <dc:creator>Игорь</dc:creator>
  <dc:description/>
  <cp:keywords/>
  <dc:language>en-US</dc:language>
  <cp:lastModifiedBy>Танюша</cp:lastModifiedBy>
  <cp:lastPrinted>2011-12-14T17:08:00Z</cp:lastPrinted>
  <dcterms:modified xsi:type="dcterms:W3CDTF">2015-11-14T15:28:00Z</dcterms:modified>
  <cp:revision>9</cp:revision>
  <dc:subject/>
  <dc:title>Тема: Рахунок в межах 10</dc:title>
</cp:coreProperties>
</file>